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49"/>
        <w:gridCol w:w="885"/>
        <w:gridCol w:w="911"/>
        <w:gridCol w:w="223"/>
        <w:gridCol w:w="372"/>
        <w:gridCol w:w="337"/>
        <w:gridCol w:w="267"/>
        <w:gridCol w:w="584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共太康县历史大事记年编》出版费用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太康县委党史研究室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太康县委党史研究室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0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4"/>
              <w:ind w:left="109" w:hanging="0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时完成《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共太康县历史大事记年编》编写出版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编辑出版成本，达到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exact" w:line="194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目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完成目标任务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exact" w:line="194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194"/>
              <w:ind w:left="10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按要求完成出版工作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0%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印刷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0%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精装标准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0%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按合同约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按时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按时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32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经济效益</w:t>
            </w:r>
          </w:p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社会效益</w:t>
            </w:r>
          </w:p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有助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于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社会发展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总结社会发展成就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生态效益</w:t>
            </w:r>
          </w:p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可持续影响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sz w:val="1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存史、执政、育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服务对象满意度指标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受益对象满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5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8%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群众认可满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5%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8%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…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总分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</w:rPr>
              <w:t>10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60"/>
        <w:rPr>
          <w:rFonts w:ascii="仿宋" w:hAnsi="仿宋" w:eastAsia="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18"/>
          <w:szCs w:val="18"/>
          <w:lang w:val="en-US" w:eastAsia="zh-CN"/>
        </w:rPr>
        <w:t xml:space="preserve">填表人： 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>轩人杰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 xml:space="preserve">                            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 xml:space="preserve">                      </w:t>
      </w:r>
      <w:r>
        <w:rPr>
          <w:rFonts w:ascii="宋体" w:hAnsi="宋体" w:cs="宋体"/>
          <w:kern w:val="0"/>
          <w:sz w:val="18"/>
          <w:szCs w:val="18"/>
          <w:lang w:val="en-US" w:eastAsia="zh-CN"/>
        </w:rPr>
        <w:t xml:space="preserve"> 联系电话：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0394-686225</w:t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7:05:00Z</dcterms:created>
  <dc:creator>lenovo</dc:creator>
  <dc:description/>
  <dc:language>en-US</dc:language>
  <cp:lastModifiedBy>Administrator</cp:lastModifiedBy>
  <cp:lastPrinted>2021-05-12T18:49:00Z</cp:lastPrinted>
  <dcterms:modified xsi:type="dcterms:W3CDTF">2022-06-14T10:41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1EC48381A48F6A68A0FBB1147B3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